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860" w:leader="none"/>
        </w:tabs>
        <w:autoSpaceDE w:val="true"/>
        <w:spacing w:lineRule="auto" w:line="276" w:before="0" w:after="200"/>
        <w:jc w:val="center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336"/>
        <w:jc w:val="both"/>
        <w:rPr/>
      </w:pPr>
      <w:r>
        <w:rPr>
          <w:sz w:val="28"/>
          <w:szCs w:val="28"/>
        </w:rPr>
        <w:t xml:space="preserve">Рабочая программа по русскому языку для 7Б класса разработана в соответствии с </w:t>
      </w:r>
    </w:p>
    <w:p>
      <w:pPr>
        <w:pStyle w:val="Normal"/>
        <w:numPr>
          <w:ilvl w:val="0"/>
          <w:numId w:val="2"/>
        </w:numPr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государственным образовательным стандартом основного общего образования (приказ Министерства образования и науки РФ от 17 декабря 2010 г. № 1897)  с изменениями и дополнениями;</w:t>
      </w:r>
    </w:p>
    <w:p>
      <w:pPr>
        <w:pStyle w:val="Normal"/>
        <w:numPr>
          <w:ilvl w:val="0"/>
          <w:numId w:val="2"/>
        </w:numPr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ой основного  общего образования МОУ Тимирязевской СШ (приказ № 276 от 29.05.2021).</w:t>
      </w:r>
    </w:p>
    <w:p>
      <w:pPr>
        <w:pStyle w:val="Normal"/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разработана на основе примерной программы основного  общего образования по русскому языку с учётом авторской программы  (Русский язык. Рабочие программы. Предметная линия учебников Т. А. Ладыженской, М. Т. Баранова, Л. А. Тростенцовой и других. 5—9 классы: учеб. пособие для общеобразоват. организаций  / [М. А. Бондаренко и др.]—   М.: Просвещение, 2021.)</w:t>
      </w:r>
    </w:p>
    <w:p>
      <w:pPr>
        <w:pStyle w:val="Normal"/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ориентирована на УМК:  Русский язык.  7 класс. Учебник для общеобразовательных организаций. В 2 ч. [Т.А. Ладыженская и др.] – М.: Просвещение, 2021.</w:t>
      </w:r>
    </w:p>
    <w:p>
      <w:pPr>
        <w:pStyle w:val="Normal"/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widowControl w:val="false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це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зада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чебного предмета, обоснованные в ФГОС:</w:t>
      </w:r>
    </w:p>
    <w:p>
      <w:pPr>
        <w:pStyle w:val="Style23"/>
        <w:widowControl w:val="false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- рой межнационального общения;</w:t>
      </w:r>
    </w:p>
    <w:p>
      <w:pPr>
        <w:pStyle w:val="Style23"/>
        <w:spacing w:lineRule="atLeast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развитие и совершенствование способности к речевому взаимодействию и социальной адаптации; информационных умений и навыков; навыков самоорганизации, самообразования и саморазвития;</w:t>
      </w:r>
    </w:p>
    <w:p>
      <w:pPr>
        <w:pStyle w:val="Style23"/>
        <w:spacing w:lineRule="atLeast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освоение знаний о русском языке как многофункциональной знаковой системе и общественном явлении; языковой норме и её разновидностях; нормах речевого поведения в различных сферах общения;</w:t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овладение умениями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коммуникативными установками;</w:t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применение полученных знаний и умений в собственной речевой практике; повышение уровня речевой культуры, орфографической и пунктуационной грамотност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формирование у обучающихся ценностного отношения к языку — хранителю культуры, к русскому языку как государственному языку Рос- сийской Федерации и как языку межнационального общения;</w:t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усвоение знаний о русском языке как развивающейся системе, их углубление и систематизация; освоение базовых лингвистических понятий и их использование при анализе и оценке языковых фактов;</w:t>
      </w:r>
    </w:p>
    <w:p>
      <w:pPr>
        <w:pStyle w:val="Style23"/>
        <w:spacing w:lineRule="atLeast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овладение функциональной грамотностью и принципами нормативного использования языковых средств;</w:t>
      </w:r>
    </w:p>
    <w:p>
      <w:pPr>
        <w:pStyle w:val="Style23"/>
        <w:spacing w:lineRule="atLeast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овладение основными видами речевой деятельности, использование возможностей языка как средства коммуникации и средства познания.</w:t>
      </w:r>
    </w:p>
    <w:p>
      <w:pPr>
        <w:pStyle w:val="Style31"/>
        <w:widowControl/>
        <w:rPr/>
      </w:pPr>
      <w:r>
        <w:rPr>
          <w:rStyle w:val="FontStyle12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гласно учебному плану МОУ Тимирязевской СШ в 2021-2022 учебном году на изучение русского языка в 7Б классе отводится: в год – 136 часов, в неделю – 4 часа.</w:t>
      </w:r>
    </w:p>
    <w:p>
      <w:pPr>
        <w:pStyle w:val="Style110"/>
        <w:widowControl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ланируемые результаты освоения учебного предмета</w:t>
      </w:r>
    </w:p>
    <w:p>
      <w:pPr>
        <w:pStyle w:val="Style110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10"/>
        <w:widowControl/>
        <w:jc w:val="both"/>
        <w:rPr/>
      </w:pPr>
      <w:r>
        <w:rPr>
          <w:rStyle w:val="FontStyle13"/>
          <w:sz w:val="28"/>
          <w:szCs w:val="28"/>
        </w:rPr>
        <w:t>Личностные результаты обучения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Личностными   результатами   освоения   предмета   «Русский   язык»   в 7 классе являются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представление о языке как о системном, многообразном феномене человеческой жизни, лежащем в основе человеческого общения, позволяющем понимать, быть понятым и принятым окружающим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ценностное отношение к  русскому  языку  как  носителю  культуры, как государственному языку РФ, языку межнационального общения народов Росси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понимание роли русского языка в современном мире, восприятие русского языка как действенного средства убеждения и созидательного воздействия на окружающую действительность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интерес к языку как средству выражения мыслей, понимание и использование возможностей русского языка при передаче явлений окружающего мира, стремление к полному, точному и грамотному выражению мыслей в устной и письменной форме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обогащение активного и потенциального словарного запаса, 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.</w:t>
      </w:r>
    </w:p>
    <w:p>
      <w:pPr>
        <w:pStyle w:val="Style110"/>
        <w:widowControl/>
        <w:jc w:val="both"/>
        <w:rPr/>
      </w:pPr>
      <w:r>
        <w:rPr>
          <w:rStyle w:val="FontStyle13"/>
          <w:sz w:val="28"/>
          <w:szCs w:val="28"/>
        </w:rPr>
        <w:t>Метапредметные результаты обучения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Метапредметными  результатами освоения предмета «Русский язык» в 7 классе являются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эффективное использование языка как универсального инструмента для коммуникации и творчества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создавать устные и письменные тексты разных жанров и объёма, осознавая цель создания и коммуникативную направленность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умение излагать свои мысли логично и грамотно, стремление к совершенствованию устной и письменной реч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возможность выражать своё отношение к фактам или явлениям, высказывать собственную точку зрения, выдвигать тезис и подбирать аргументы для доказательства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адекватно понимать инструкцию и следовать ей при выполнении задания;</w:t>
      </w:r>
    </w:p>
    <w:p>
      <w:pPr>
        <w:pStyle w:val="Style110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владение приёмами работы с информацией: её нахождение в разных источниках, восприятие, переработка, представление в структурированном виде, передача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умение преобразовывать визуальную информацию в текстовую: извлекать данные, строить устное высказывание по схеме, иллюстрации, репродукци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умение графически представлять результаты работы с текстом (представление данных в виде иллюстраций и схем)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классифицировать и группировать явления на предложенном основании, самостоятельно определять возможные основания для группировки, оформлять материал в виде таблицы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делать выводы на основе сопоставления и сравнения речевых высказываний с точки зрения их содержания и формального выражения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извлекать целостную или фрагментарную  информацию из текста учебника, из дополнительных источников (Интернет, СМИ, литература, словари, справочники)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действовать (выполнять учебное задание) по предложенному алгоритму, самостоятельно выявлять алгоритм действий и следовать ему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умение находить в тексте ключевые слова, помогающие адекватно понимать смысл текста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анализировать и различать явления, которые на первый взгляд являются одинаковым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анализировать предложенные факты и явления и делать вывод об общих закономерностях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умение выступать перед аудиторией сверстников с пересказом, сообщением, докладом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умение воспринимать информацию на слух, комментировать её, вос- производить и преобразовывать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пособность соотносить с действительностью полученные теоретические сведения по учебному предмету, осознавать их место в современной картине мира и применять их на практике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способность опознавать в окружающей действительности примеры изученного теоретического материала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участие в речевом общении на учебную тему с привлечением ранее полученных знаний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умение видеть ошибки и объективно, аргументированно оценивать качество выполнения задания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применять при письме изученные орфографические и пунктуационные правила.</w:t>
      </w:r>
    </w:p>
    <w:p>
      <w:pPr>
        <w:pStyle w:val="Style110"/>
        <w:widowControl/>
        <w:jc w:val="both"/>
        <w:rPr/>
      </w:pPr>
      <w:r>
        <w:rPr>
          <w:rStyle w:val="FontStyle13"/>
          <w:sz w:val="28"/>
          <w:szCs w:val="28"/>
        </w:rPr>
        <w:t>Предметные результаты обучения</w:t>
      </w:r>
    </w:p>
    <w:p>
      <w:pPr>
        <w:pStyle w:val="Style110"/>
        <w:widowControl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редметными  результатами  освоения   предмета   «Русский   язык»   в 7 классе являются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совершенствование различных видов устной и письменной речевой деятельности (говорения и аудирования, чтения и письма, общения при помощи средств устной и письменной коммуникации)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создание устных монологических высказываний на лингвистические и морально-этические темы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умение создавать тексты разных жанров и коммуникативной направленности (аргументированный ответ на вопрос,  изложение,  сочинение, план, интервью, репортаж)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развитие навыков переработки прочитанного текста (сокращение, выборочное изложение, представление текста в виде диалога)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анализ текстов различных функционально-смысловых типов речи (повествование, описание, рассуждение) и функциональных разновидностей языка, передача смысла текста в устной и письменной форме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умение оценивать собственную и чужую речь (ученические сочинения, сообщения) с точки зрения полноты и ясности содержания и уместности использования языковых средств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развитие интеллектуальных и творческих способностей личности в процессе образования и самообразования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осознанное использование речевых средств в собственной речи, использование в речи вновь изученных языковых единиц — причастий, деепричастий, наречий, слов категории состояния и др.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соблюдение основных языковых норм в устной и письменной речи; стремление расширить свою речевую практику, развивать культуру использования русского литературного языка и планировать их совершенствование и развитие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использование коммуникативно-эстетических возможностей русского языка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распознавание и характеристика основных видов выразительных средств фонетики, лексики и синтаксиса (звукопись; эпитет, метафора, гипербола, олицетворение, сравнение; сравнительный оборот; фразеологизм, синонимы, антонимы, омонимы) в реч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корректное и оправданное употребление междометий для выражения эмоций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использование синонимичных конструкций для выражения мыслей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расширение и систематизация научных знаний о  языке,  его  единицах и категориях; осознание взаимосвязи его уровней и единиц; освоение базовых понятий лингвистики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идентификация самостоятельных и служебных частей и их форм по значению и основным грамматическим признакам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распознавание глаголов, причастий, деепричастий и морфологических признаков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распознавание предлогов, частиц и союзов разных разрядов, определение смысловых оттенков частиц; распознавание междометий разных разрядов, определение грамматических особенностей междометий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формирование навыков проведения различных видов анализа слова, синтаксического анализа словосочетания и предложения, а также многоаспектного анализа текста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проведение фонетического, морфемного и словообразовательного, морфологического анализа слова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проведение синтаксического анализа предложения, определение синтаксической роли самостоятельных частей речи в предложени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анализ текста и распознавание основных признаков текста, умение выделять тему, основную мысль, ключевые  слова,  микротемы,  разбивать текст на абзацы, знать композиционные элементы текста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обогащение активного и потенциального словарного запаса, расширение объёма используемых в речи грамматических языковых средств для свободного выражения мыслей и чувств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умение использовать словари (толковый, словообразовательный, морфемный, этимологический) при решении задач построения устного и письменного речевого высказывания, осуществлять эффективный и оперативный поиск на основе знаний о назначении различных видов словарей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—</w:t>
      </w:r>
      <w:r>
        <w:rPr>
          <w:rStyle w:val="FontStyle13"/>
          <w:b w:val="false"/>
          <w:sz w:val="28"/>
          <w:szCs w:val="28"/>
        </w:rPr>
        <w:tab/>
        <w:t>овладение основными нормами литературного языка (орфоэпическими, лексическими, грамматическими, орфографическими, пунктуационными, стилистическими), нормами речевого этикета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поиск орфограммы и применение правил написания слов с орфограммами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освоение правил правописания служебных частей речи и выработка умения применять их на письме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применение правил постановки знаков препинания при однородных членах, в  сложном  предложении, при обращении,  прямой  речи, диалоге;</w:t>
      </w:r>
    </w:p>
    <w:p>
      <w:pPr>
        <w:pStyle w:val="Style110"/>
        <w:widowControl/>
        <w:jc w:val="both"/>
        <w:rPr/>
      </w:pPr>
      <w:r>
        <w:rPr>
          <w:rStyle w:val="FontStyle13"/>
          <w:b w:val="false"/>
          <w:sz w:val="28"/>
          <w:szCs w:val="28"/>
        </w:rPr>
        <w:t>соблюдение грамматических норм при согласовании причастий с существительными, при употреблении предложений с деепричастным  оборотом, конструирование предложений с союзами.</w:t>
      </w:r>
    </w:p>
    <w:p>
      <w:pPr>
        <w:pStyle w:val="Style110"/>
        <w:widowControl/>
        <w:rPr>
          <w:rStyle w:val="FontStyle13"/>
          <w:sz w:val="28"/>
          <w:szCs w:val="28"/>
          <w:u w:val="single"/>
        </w:rPr>
      </w:pPr>
      <w:r>
        <w:rPr/>
      </w:r>
    </w:p>
    <w:p>
      <w:pPr>
        <w:pStyle w:val="Normal"/>
        <w:widowControl/>
        <w:spacing w:lineRule="atLeast" w:line="240"/>
        <w:jc w:val="center"/>
        <w:rPr/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spacing w:lineRule="atLeast" w:line="33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Times New Roman"/>
          <w:spacing w:val="-2"/>
          <w:lang w:eastAsia="en-US"/>
        </w:rPr>
        <w:t xml:space="preserve">         </w:t>
      </w:r>
      <w:r>
        <w:rPr>
          <w:rFonts w:eastAsia="Calibri"/>
          <w:b/>
          <w:spacing w:val="-2"/>
          <w:lang w:eastAsia="en-US"/>
        </w:rPr>
        <w:t>7 класс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Times New Roman"/>
          <w:b/>
          <w:spacing w:val="-2"/>
          <w:lang w:eastAsia="en-US"/>
        </w:rPr>
        <w:t xml:space="preserve">        </w:t>
      </w:r>
      <w:r>
        <w:rPr>
          <w:rFonts w:eastAsia="Calibri"/>
          <w:b/>
          <w:spacing w:val="-2"/>
          <w:lang w:eastAsia="en-US"/>
        </w:rPr>
        <w:t>(136 часов)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Calibri"/>
          <w:b/>
          <w:spacing w:val="-2"/>
          <w:lang w:eastAsia="en-US"/>
        </w:rPr>
        <w:t>Русский язык как развивающееся явление (1ч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Группы славянских языков. Родственные языки. Значение языка в жизни народа. Изменения в русском языке с течением времени. Устаревшие слова и неологизмы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Calibri"/>
          <w:b/>
          <w:spacing w:val="-2"/>
          <w:lang w:eastAsia="en-US"/>
        </w:rPr>
        <w:t>Повторение изученного  в  5—6  классах (9ч + 2рр + 2к/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Синтаксис и пунктуация. Словосочетание и его структура. Грамматическая основа, второстепенные члены предложения. Синтаксический разбор предложения. Простое и сложное предложение. Пунктуация при  обращении, при однородных членах, при прямой речи и диалоге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Лексикология и фразеология. Прямое и переносное значение. Многозначные слова и омонимы. Синонимы, антонимы. Диалектные и профессиональные слова. Устаревшая лексика (архаизмы и историзмы). Фразеологизмы. Лексический анализ слова. Словари русского языка. Лексический разбор слова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Фонетика и орфография. Ударные и безударные гласные. Согласные мягкие и твёрдые; глухие, звонкие, сонорные. Соотношение букв и звуков. Фонетический разбор слова. Орфограмма. Условия выбора орфограммы. Опознавательные признаки орфограмм.  Типы  орфограмм.  Правописание о — ё после шипящих в разных частях слова. Правописание безударных гласных в корне (проверяемые и непроверяемые гласные, корни с чередующимися гласными). Слитное и дефисное написание слов. Написание ъ после шипящих в конце слов разных частей речи (системное представление). -Тся и -ться в глаголах. Гласные е, и в личных окончаниях глагола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>Словообразование и орфография. Морфемный и словообразовательный разборы слов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Морфология. Части речи: самостоятельные и служебные. Глаголы: совершенного и несовершенного вида; переходные и непереходные; спряже- ние; время глагола; лицо, число и род. Основа глагола. Морфологический разбор слова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Calibri"/>
          <w:b/>
          <w:spacing w:val="-2"/>
          <w:lang w:eastAsia="en-US"/>
        </w:rPr>
        <w:t>Текст и стили речи (4р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Текст. Заголовок. Тема и основная мысль. Устный пересказ по плану. План: простой, вопросный. Настроение в лирическом тексте.  Звукопись как художественный приём. Олицетворение, метафора, сравнение, эпитет. Средства связи  предложений  в  тексте.  Абзац  и  микротема.  Пересказ текста с опорой на ключевые слова и словосочетания. Типы текста: описание, повествование, рассуждение. Диалог и его виды. Тема и основная мысль диалога. Пунктуация при диалоге. Функциональные разновидности языка: разговорная речь, функциональные стили речи, язык художественной литературы. Стили речи: официально-деловой, научный, публицистический. Особенности  публицистического  стиля.  Обращение  и  интервью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Calibri"/>
          <w:b/>
          <w:spacing w:val="-2"/>
          <w:lang w:eastAsia="en-US"/>
        </w:rPr>
        <w:t>Морфология и орфография. Культура речи (50ч + 15рр + 7к/р)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Причастие (21ч +  7рр + 3к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Причастие как часть речи. Признаки прилагательного у причастия. Признаки прилагательного у наречия. Причастия совершенного и несовершенного вида, настоящего и  прошедшего  времени.  Изменение  причастий по числам, падежам, в единственном числе — по  родам.  Синтаксическая роль причастий в предложении. Одиночное причастие и причастный оборот. Действительные причастия настоящего и прошедшего времени. Страдательные причастия настоящего и прошедшего времени. Краткие и полные страдательные причастия. Морфемное строение причастий. Морфологический разбор причастия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Правописание гласных в падежных окончаниях причастий. Грамматическое согласование причастий с существительными в предложении. Обособление причастного оборота запятыми в зависимости от положения  до или после определяемого существительного. Правописание гласных в суффиксах действительных причастий настоящего времени. Правописание гласных в суффиксах страдательных причастий настоящего времени. Гласные перед н в полных и кратких страдательных причастиях. Написание н и нн в суффиксах причастий. Правописание не с причастиями.  Правописание букв е и ё после шипящих в суффиксах страдательных причастий прошедшего времени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Употребление причастий в речи. Свободный диктант по тексту c причастиями. Описание внешности человека. Словесный портрет. Роль причастий в тексте-описании. Изложение от 3-го лица, написанное по вопросному плану. Сжатие предложенного высказывания. Отбор и  систематизация материала для репортажа. Отбор материала и написание выборочного изложения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Деепричастие (9ч + 1рр + 2к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Деепричастие как часть речи. Признаки глагола у деепричастия. Признаки наречия у деепричастия. Деепричастия совершенного и несовершенного вида, возвратные и невозвратные. Суффиксы деепричастий. Роль деепричастия в предложении. Деепричастный оборот. Морфологический разбор деепричастий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>Раздельное написание не с деепричастиями. Написание не с глаголом, причастием, деепричастием (системное представление). Пунктуация при деепричастном обороте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Структура текста: введение, основная часть,  заключение.  Придумывание рассказа на основе картины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Наречие (20ч + 7рр + 2к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Наречие как самостоятельная неизменяемая часть  речи.  Синтаксическая роль наречий. Словосочетания с наречиями. Разряды наречий. Знаменательные и местоименные наречия. Степени сравнения наречий. Морфологический разбор наречия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Правописание не с наречиями на -о и -е. Правописание не с существительными, прилагательными и наречиями на -о и -е (системное представление). Правописание букв е, и в приставках не- и ни- отрицательных наречий. Правописание н и нн в наречиях на -о и -е. Правописание букв о, е после шипящих на конце наречий. Написание букв о, е, ё в разных частях слова (системное представление). Правописание букв о, а на конце наречий. Правописание дефиса  между  частями  слова  в  наречиях.  Слитное и раздельное написание приставок в наречиях, образованных от существительных и количественных числительных. Правописание ь после шипящих на конце наречий. Употребление и неупотребление ь после шипящих на конце слов (системное представление)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>Употребление наречий в речи. Рассказ о последовательности действий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>Рассказ по картине от 1-го лица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Calibri"/>
          <w:b/>
          <w:spacing w:val="-2"/>
          <w:lang w:eastAsia="en-US"/>
        </w:rPr>
        <w:t>Текст и стили речи (2рр)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Times New Roman"/>
          <w:b/>
          <w:spacing w:val="-2"/>
          <w:lang w:eastAsia="en-US"/>
        </w:rPr>
        <w:t xml:space="preserve"> </w:t>
      </w:r>
      <w:r>
        <w:rPr>
          <w:rFonts w:eastAsia="Calibri"/>
          <w:b/>
          <w:i/>
          <w:spacing w:val="-2"/>
          <w:lang w:eastAsia="en-US"/>
        </w:rPr>
        <w:t>Научный стиль (2р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Учебно-научная речь. Правила написания отзыва. Умение писать отзыв, подбор доводов для обоснования своего мнения. Написание учебного доклада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Calibri"/>
          <w:b/>
          <w:spacing w:val="-2"/>
          <w:lang w:eastAsia="en-US"/>
        </w:rPr>
        <w:t>Морфология и орфография. Культура речи  (32ч + 3рр + 2к/р)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Категория состояния (4ч + 1р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Категория состояния как часть речи. Разряды слов категории состояния по значению. Синтаксическая структура предложений со словами  категории состояния. Морфологический разбор слов категории состояния. Написание сжатого изложения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Служебные части речи (1ч)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 xml:space="preserve">Служебные и самостоятельные части речи. 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 xml:space="preserve">Предлог (7ч)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Предлог как часть речи. Предлоги простые и составные, производные и непроизводные. Употребление предлогов в речи. Словосочетания, в которых зависимое слово присоединено к главному при помощи предлога. Морфологический разбор предлога. Слитное и раздельное написание производных предлогов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Союз (10ч + 1р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Союз как часть речи.  Простые и составные союзы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Составление сложных предложений с составными союзами.  Сочинение на лингвистическую тему: когда смысл высказывания зависит от знаков препинания. Союзы сочинительные и подчинительные. Группы сочинительных союзов: соединительные, противительные, разделительные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Группы сочинительных союзов по значению: причинные, целевые, временные, условные, сравнительные, изъяснительные. Союзные слова — местоимения и наречия. Морфологический разбор союза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Постановка запятой между предложениями в союзном сложном предложении. Слитное написание союзов также, тоже, чтобы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Употребление повторяющихся союзов в стихотворениях (лингвистическое исследование)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Частица (9ч + 1рр + 2к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Частица как часть речи. Разряды частиц по значению: формообразующие и смыслоразличительные. Раздельное и дефисное написание частиц (частицы бы, ли, же, частицы -то, -ка).  Морфологический  разбор  частиц. Отрицательные частицы не и ни. Различение частицы не и приставки не-. Не с разными частями речи (системное представление). Различение частицы ни, приставки ни-, союза ни... ни. Слитное и раздельное написание не и ни со словами (системное представление)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  <w:t>Употребление частиц в речи. Написание сочинения по предложенному сюжету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i/>
          <w:i/>
          <w:spacing w:val="-2"/>
          <w:lang w:eastAsia="en-US"/>
        </w:rPr>
      </w:pPr>
      <w:r>
        <w:rPr>
          <w:rFonts w:eastAsia="Calibri"/>
          <w:b/>
          <w:i/>
          <w:spacing w:val="-2"/>
          <w:lang w:eastAsia="en-US"/>
        </w:rPr>
        <w:t>Междометие (1ч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Междометие как часть речи. Производные и непроизводные междометия. Морфологический разбор междометия. Дефис в междометиях. Знаки препинания при междометиях.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/>
          <w:b/>
          <w:spacing w:val="-2"/>
          <w:lang w:eastAsia="en-US"/>
        </w:rPr>
      </w:pPr>
      <w:r>
        <w:rPr>
          <w:rFonts w:eastAsia="Calibri"/>
          <w:b/>
          <w:spacing w:val="-2"/>
          <w:lang w:eastAsia="en-US"/>
        </w:rPr>
        <w:t>Повторение и  систематизация  изученного  в  5—7  классах (5ч +  2к/р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spacing w:val="-2"/>
          <w:lang w:eastAsia="en-US"/>
        </w:rPr>
        <w:t>Разделы науки о русском языке. Роль русского языка как средства общения народов в многонациональной стране. Высказывания русских писателей о русском языке. Типы речи и разновидности текстов. Функциональные разновидности языка. Фонетика. Ударные и безударные гласные. Согласные парные  и  непарные  по  звонкости-глухости.  Согласные  парные и непарные по твёрдости-мягкости. Фонетический разбор слова. Произносительные нормы. Графика. Лексикология. Фразеология. Лексическое и грамматическое значение слова. Лексический разбор слова. Синонимы, антонимы, паронимы. Роль диалектных, профессиональных,  устаревших слов в художественных текстах. Словари русского языка. Строение слова и разбор по составу. Способы образования самостоятельных частей речи. Словообразовательный разбор. Самостоятельные и служебные части речи, междометия. Постоянные и непостоянные морфологические признаки самостоятельных частей речи. Синтаксическая роль частей речи (системное представление). Орфография. Орфограммы буквенные и небуквенные. Синтаксис. Словосочетание и предложение. Грамматическая основа пред- ложения и второстепенные члены. Синтаксический разбор простого и сложного предложений. Постановка знаков препинания между однородными членами, между частями сложного предложения, при обращениях, междометиях, прямой речи и диалоге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pacing w:val="-2"/>
          <w:sz w:val="28"/>
          <w:szCs w:val="28"/>
          <w:lang w:eastAsia="en-US"/>
        </w:rPr>
      </w:pPr>
      <w:r>
        <w:rPr>
          <w:rFonts w:eastAsia="Calibri"/>
          <w:b/>
          <w:spacing w:val="-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тическое планировани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6425</wp:posOffset>
                </wp:positionH>
                <wp:positionV relativeFrom="paragraph">
                  <wp:posOffset>189230</wp:posOffset>
                </wp:positionV>
                <wp:extent cx="5739765" cy="589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89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2801"/>
                              <w:gridCol w:w="1843"/>
                              <w:gridCol w:w="1701"/>
                              <w:gridCol w:w="1701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дел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 темы п/п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Наименование разделов и тем курс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бщее количество часов для изучения раздела, тем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Часы на развитие реч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Часы на контрольны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Fonts w:eastAsia="Calibri"/>
                                      <w:lang w:val="en-US" w:eastAsia="ru-RU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 xml:space="preserve">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 xml:space="preserve">Раздел II. Повторение изученного в 5 – 6 классах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 xml:space="preserve">Раздел III. Текст и стили речи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Раздел IV. Морфология и орфография. Культура речи (50ч + 15рр + 7к/р)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Раздел V. Текст и стили речи. Научный сти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Раздел VI. Морфология и орфография. Культура реч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eastAsia="Calibri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u-RU" w:eastAsia="ru-RU"/>
                                    </w:rPr>
                                    <w:t>Раздел VII.  Повторение и систематизация изученного в 5  и 6 классах (7ч + 1рр + 2к/р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eastAsia="Calibri"/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64.5pt;mso-wrap-distance-left:9pt;mso-wrap-distance-right:9pt;mso-wrap-distance-top:0pt;mso-wrap-distance-bottom:0pt;margin-top:14.9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2801"/>
                        <w:gridCol w:w="1843"/>
                        <w:gridCol w:w="1701"/>
                        <w:gridCol w:w="1701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раздел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 темы п/п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Наименование разделов и тем курс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бщее количество часов для изучения раздела, тем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Часы на развитие реч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Часы на контрольные работы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 xml:space="preserve">Раздел </w:t>
                            </w:r>
                            <w:r>
                              <w:rPr>
                                <w:rFonts w:eastAsia="Calibri"/>
                                <w:lang w:val="en-US" w:eastAsia="ru-RU"/>
                              </w:rPr>
                              <w:t>I</w:t>
                            </w: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 xml:space="preserve">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 xml:space="preserve">Раздел II. Повторение изученного в 5 – 6 классах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 xml:space="preserve">Раздел III. Текст и стили речи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Раздел IV. Морфология и орфография. Культура речи (50ч + 15рр + 7к/р)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Раздел V. Текст и стили речи. Научный стил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Раздел VI. Морфология и орфография. Культура реч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Calibri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lang w:val="ru-RU" w:eastAsia="ru-RU"/>
                              </w:rPr>
                              <w:t>Раздел VII.  Повторение и систематизация изученного в 5  и 6 классах (7ч + 1рр + 2к/р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379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379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eastAsia="Calibri"/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 w:eastAsia="ru-RU"/>
                              </w:rPr>
                              <w:t>1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100" w:after="75"/>
        <w:contextualSpacing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3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456" w:leader="none"/>
          <w:tab w:val="left" w:pos="8025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76" w:before="120" w:after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widowControl w:val="false"/>
        <w:spacing w:lineRule="atLeast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31"/>
        <w:widowControl/>
        <w:rPr/>
      </w:pPr>
      <w:r>
        <w:rPr>
          <w:rStyle w:val="FontStyle12"/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jc w:val="center"/>
        <w:rPr>
          <w:rStyle w:val="FontStyle12"/>
          <w:b/>
          <w:b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widowControl/>
        <w:spacing w:lineRule="auto" w:line="276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tLeast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tLeast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6"/>
        <w:jc w:val="both"/>
        <w:rPr/>
      </w:pPr>
      <w:r>
        <w:rPr/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793"/>
        <w:gridCol w:w="2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работ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работ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с грамматическими заданиями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6 работ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Повторение изученного в 5 – 6  классах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Причастие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Деепричастие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Наречие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Служебные части речи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 учебный год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/>
            </w:pPr>
            <w:r>
              <w:rPr>
                <w:rFonts w:eastAsia="Calibri"/>
              </w:rPr>
              <w:t xml:space="preserve">2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ложение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2 работы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ложение от третьего лица (упр. 120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борочное изложение.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писание внешности 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(отрывок из рассказа 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. Шолохова «Судьба человека») (упр. 156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9 работ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очинение о впечатлениях от картины (упр. 49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чинение «Успешный телеведущий» (упр. 171, 172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. Пейзаж на картине И. Попова «Первый снег» (дневниковая запись) (упр. 241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- рассуждение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Моё отношение к прозвищам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 - описание действий (упр.273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 по картине Е. Широкова «Друзья» (упр. 282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 на лингвистическую тему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 - рассуждение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Книга в современном мире» (упр. 401, 402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</w:t>
            </w:r>
          </w:p>
          <w:p>
            <w:pPr>
              <w:pStyle w:val="Normal"/>
              <w:spacing w:lineRule="atLeast" w:line="33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Как мне стать чемпионом школы по плаванию» (упр. 437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</w:tbl>
    <w:p>
      <w:pPr>
        <w:pStyle w:val="Normal"/>
        <w:spacing w:lineRule="atLeast" w:line="336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о – тематическое планирование по русскому языку (7 класс)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977"/>
        <w:gridCol w:w="1134"/>
        <w:gridCol w:w="991"/>
        <w:gridCol w:w="991"/>
        <w:gridCol w:w="1987"/>
      </w:tblGrid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Номер раздела и темы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урок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-чест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лан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факт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меч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чина корректировки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аздел </w:t>
            </w: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>. Введение (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усский язык как развивающееся я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II. Повторение изученного в 5 – 6 классах (9ч + 2рр + 2к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интаксис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интаксический разбор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унктуация. Пунктуационный разбор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Лексикология и фразеолог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Лексический разбор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Фонетик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и орфография. Фонетический разбор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</w:rPr>
              <w:t xml:space="preserve">   Подробный и сжатый пересказ текста (упр. 21, 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ловообразование и орфография. Морфем- ный разбор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ловообразование и орфография. Слово- образовательный раз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8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9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и орфография. Морфологический разбор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Сочинени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 впечатлениях от картины (упр. 4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Входной контроль. Контрольный диктант с грамматическими заданиями</w:t>
            </w:r>
            <w:r>
              <w:rPr>
                <w:rFonts w:eastAsia="Calibri"/>
              </w:rPr>
              <w:t xml:space="preserve"> по теме «Повторение изученного в 5 – 6  класс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  контрольного диктанта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III. Текст и стили речи (4 р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. Текст. </w:t>
            </w:r>
            <w:r>
              <w:rPr>
                <w:rFonts w:eastAsia="Calibri"/>
                <w:i/>
              </w:rPr>
              <w:t>Анализ сочин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</w:rPr>
              <w:t>Диалог как текст. Виды ди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Функциональные разновидност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</w:rPr>
              <w:t>Публицистический 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IV. Морфология и орфография. Культура речи (50ч + 15рр + 7к/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ичастие (21ч +  7рр + 3к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ичасти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ичастный оборот. Выделение причастного оборота запятыми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 Описание внешности человек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ействительные и страдательные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Краткие и полные страдательные 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ействительные причастия настоящего времени.   Гласные в суффиксах действительных причастий настоящ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ействительные причастия прошедш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Изложение от третьего лица (упр. 1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традательные причастия настоящего времени. Гласные в суффиксах страдательных при- частий настоящего времени. </w:t>
            </w:r>
            <w:r>
              <w:rPr>
                <w:rFonts w:eastAsia="Calibri"/>
                <w:i/>
              </w:rPr>
              <w:t>Анализ из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традательные причастия прошедш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Гласные  перед н в полных и кратких страда- тельных причас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ве буквы н в суффиксах полных страдательных причастий прошедшего времени. Одна и две буквы н в суффиксах отглагольных прила- 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дна и две буквы н в суф- фиксах кратких страдательных причастий и отглагольных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причастия</w:t>
            </w:r>
            <w:r>
              <w:rPr>
                <w:rFonts w:eastAsia="Calibri"/>
                <w:i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</w:rPr>
              <w:t xml:space="preserve">  Выборочное изложени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Описание внешности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(отрывок из рассказа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. Шолохова «Судьба человека») (упр. 15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заимозамена с уроками литературы (12.11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литно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и раздельное написание не с причастиями. </w:t>
            </w:r>
            <w:r>
              <w:rPr>
                <w:rFonts w:eastAsia="Calibri"/>
                <w:i/>
              </w:rPr>
              <w:t>Анализ из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Сочинени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«Успешный телеведущий» (упр. 171, 1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заимозамена с уроками литературы (17.11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Буква ё после шипящих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в суффиксах страдательных причастий прошедшего времени и отглагольных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Обобщение по теме «Причастие»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бобщение по теме «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Зачёт по тем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«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ый диктант с грамматическими заданиями</w:t>
            </w:r>
            <w:r>
              <w:rPr>
                <w:rFonts w:eastAsia="Calibri"/>
              </w:rPr>
              <w:t xml:space="preserve"> по теме «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  <w:b/>
                <w:i/>
              </w:rPr>
              <w:t>Деепричастие (9ч + 1рр + 2к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еепричасти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Деепричастный оборот. Запятые при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еепричастном обор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дельное написание не с деепричас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еепричастия несовершен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Деепричастия совершен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Употребление в речи причастных и деепричастных оборотов (работа по картине С. Григорьева «Вратарь») (упр. 2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деепри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бобщение изученного по теме «Дее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Зачёт по тем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«Дее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ый диктант с грамматическими заданиями</w:t>
            </w:r>
            <w:r>
              <w:rPr>
                <w:rFonts w:eastAsia="Calibri"/>
              </w:rPr>
              <w:t xml:space="preserve"> по теме «Деепричас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Наречие (20ч + 7рр + 2кр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Наречи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ряды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i/>
              </w:rPr>
              <w:t>Сочинение</w:t>
            </w:r>
            <w:r>
              <w:rPr>
                <w:rFonts w:eastAsia="Calibri"/>
              </w:rPr>
              <w:t xml:space="preserve">. Пейзаж на картине И. Попова «Первый снег» (дневниковая запись) (упр. 24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заимозамена с уроками литературы (14.01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Степени сравнения наречий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Морфологический разбор нареч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  <w:b/>
                <w:i/>
              </w:rPr>
              <w:t>Сочинение- рассуждени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«Моё отношение к прозвищ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заимозамена с уроками литературы (21.01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литное и раздельное написание не с на- речиями на  -о и –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Буквы Е  и  И в приставках НЕ- и НИ-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отрицательных наречий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дна и две буквы н в на- речиях на  -о и -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  <w:b/>
                <w:i/>
              </w:rPr>
              <w:t>Сочинение</w:t>
            </w:r>
            <w:r>
              <w:rPr>
                <w:rFonts w:eastAsia="Calibri"/>
              </w:rPr>
              <w:t xml:space="preserve"> - описание действий (упр.27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Буквы о и 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после шипящих на конце наречий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Буквы о и а на конце наре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0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Дефис между частями слова в наречия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0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литное и раздельное написание наречий, образованных от существительных и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енных (собирательных)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числительных.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ягкий знак после шипящих на конце наре- 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бобщение по теме «Наре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Зачёт по теме «Наре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ый диктант с грамматическими заданиями</w:t>
            </w:r>
            <w:r>
              <w:rPr>
                <w:rFonts w:eastAsia="Calibri"/>
              </w:rPr>
              <w:t xml:space="preserve"> по теме «Нареч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7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  <w:b/>
                <w:i/>
              </w:rPr>
              <w:t>Сочинение</w:t>
            </w:r>
            <w:r>
              <w:rPr>
                <w:rFonts w:eastAsia="Calibri"/>
              </w:rPr>
              <w:t xml:space="preserve"> по картине Е. Широкова «Друзья» (упр. 28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заимозамена с уроками литературы (2.03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>Раздел V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</w:rPr>
              <w:t>Текст и стили речи. Научный стиль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2р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</w:rPr>
              <w:t xml:space="preserve">Учебно-научная речь. Отзыв. </w:t>
            </w:r>
            <w:r>
              <w:rPr>
                <w:rFonts w:eastAsia="Calibri"/>
                <w:i/>
              </w:rPr>
              <w:t>Анализ сочинений</w:t>
            </w:r>
            <w:r>
              <w:rPr>
                <w:rFonts w:eastAsia="Calibri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Учебный до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аздел V</w:t>
            </w:r>
            <w:r>
              <w:rPr>
                <w:rFonts w:eastAsia="Calibri"/>
                <w:b/>
                <w:lang w:val="en-US"/>
              </w:rPr>
              <w:t>I</w:t>
            </w:r>
            <w:r>
              <w:rPr>
                <w:rFonts w:eastAsia="Calibri"/>
                <w:b/>
              </w:rPr>
              <w:t>. Морфология и орфография. Культура речи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(33ч + 3рр + 2к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Категория состояния (4ч + 1рр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Категория состояния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категории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i/>
              </w:rPr>
              <w:t>Сочинение</w:t>
            </w:r>
            <w:r>
              <w:rPr>
                <w:rFonts w:eastAsia="Calibri"/>
              </w:rPr>
              <w:t xml:space="preserve"> на лингвистическую те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Повторение по теме «Категория состояния»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Служебные части речи (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амостоятельные и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лужебные ча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едлог (7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едлог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Употребление пред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оизводные и непроизводные пред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осты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и составные пред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пред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4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литное и раздельное написание производных пред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Союз (10ч + 1р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оюз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.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остые и составные сою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  <w:b/>
              </w:rPr>
              <w:t>РР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i/>
              </w:rPr>
              <w:t>Сочинение- рассуждени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«Книга в современном мире» (упр. 401, 4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9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оюзы сочинительные и подчин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0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Запятая между простыми предложениями в союзном сложном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очинительные сою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дчинительные сою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сою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литное написание союзов </w:t>
            </w:r>
            <w:r>
              <w:rPr>
                <w:rFonts w:eastAsia="Calibri"/>
                <w:i/>
              </w:rPr>
              <w:t>также, тоже, чтобы, зато. 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Повторение сведени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 предлогах и союз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Частица (9ч + 1рр + 2кр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Частица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ряды частиц. Формо- образующие час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 xml:space="preserve">РР </w:t>
            </w:r>
            <w:r>
              <w:rPr>
                <w:rFonts w:eastAsia="Calibri"/>
              </w:rPr>
              <w:t>Сочинени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«Как мне стать чемпионом школы по плаванию» (упр. 43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р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мыслоразличительные частицы. </w:t>
            </w:r>
            <w:r>
              <w:rPr>
                <w:rFonts w:eastAsia="Calibri"/>
                <w:i/>
              </w:rPr>
              <w:t>Анализ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дельное и дефисное на- писание час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ческий разбор час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трицательные частицы НЕ и 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личение частицы НЕ и приставки НИ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Частица ни, приставка ни-, союз ни… 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ый диктант с грамматическими заданиями</w:t>
            </w:r>
            <w:r>
              <w:rPr>
                <w:rFonts w:eastAsia="Calibri"/>
              </w:rPr>
              <w:t xml:space="preserve"> по теме «Служебные части ре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Междометие (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еждометие как часть речи. Морфологический разбор междометия. Дефис в междометиях. Знаки препинания при междоме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VII.  Повторение и систематизация изученного в 5  и 6 классах (5ч  + 2к/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Контрольный диктант за учебный год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Анализ итогового контрольного диктанта. 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к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Разделы науки о русском языке. Текст и стили реч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Учебно-научная ре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Фонетика. График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Лексикология и фразе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емика.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Морфология и орф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33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hames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>Кильянова Лариса Николаевна                                                                                                               Русский язык 7Б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/>
      <w:sz w:val="22"/>
      <w:szCs w:val="22"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Style19">
    <w:name w:val="Текст сноски Знак"/>
    <w:qFormat/>
    <w:rPr>
      <w:rFonts w:ascii="Thames;Courier New" w:hAnsi="Thames;Courier New" w:cs="Thames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rFonts w:eastAsia="SimSun;宋体"/>
      <w:color w:val="4C3300"/>
      <w:lang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widowControl/>
      <w:autoSpaceDE w:val="true"/>
      <w:spacing w:before="100" w:after="100"/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Thames;Courier New" w:hAnsi="Thames;Courier New" w:cs="Thames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3:48:00Z</dcterms:created>
  <dc:creator>дмитрий</dc:creator>
  <dc:description/>
  <cp:keywords/>
  <dc:language>en-US</dc:language>
  <cp:lastModifiedBy>Русский язык-1</cp:lastModifiedBy>
  <cp:lastPrinted>2021-10-14T12:32:00Z</cp:lastPrinted>
  <dcterms:modified xsi:type="dcterms:W3CDTF">2021-10-15T08:08:00Z</dcterms:modified>
  <cp:revision>371</cp:revision>
  <dc:subject/>
  <dc:title/>
</cp:coreProperties>
</file>