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ТИМИРЯЗЕВСКАЯ СРЕДНЯЯ ШКОЛА 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728"/>
      </w:tblGrid>
      <w:tr>
        <w:trPr>
          <w:trHeight w:val="1540" w:hRule="atLeast"/>
        </w:trPr>
        <w:tc>
          <w:tcPr>
            <w:tcW w:w="4900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Тимирязевской СШ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 /Мурзина Е.Н../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« </w:t>
            </w:r>
            <w:r>
              <w:rPr>
                <w:sz w:val="28"/>
                <w:szCs w:val="28"/>
                <w:u w:val="single"/>
                <w:lang w:eastAsia="en-US"/>
              </w:rPr>
              <w:t>27</w:t>
            </w:r>
            <w:r>
              <w:rPr>
                <w:sz w:val="28"/>
                <w:szCs w:val="28"/>
                <w:lang w:eastAsia="en-US"/>
              </w:rPr>
              <w:t>»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   08    </w:t>
            </w:r>
            <w:r>
              <w:rPr>
                <w:sz w:val="28"/>
                <w:szCs w:val="28"/>
                <w:lang w:eastAsia="en-US"/>
              </w:rPr>
              <w:t xml:space="preserve">   2021 год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ректор МОУ Тимирязевской СШ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/В. Б. Селиванова/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Приказ № </w:t>
            </w:r>
            <w:r>
              <w:rPr>
                <w:sz w:val="28"/>
                <w:szCs w:val="28"/>
                <w:u w:val="single"/>
                <w:lang w:eastAsia="en-US"/>
              </w:rPr>
              <w:t>420</w:t>
            </w:r>
            <w:r>
              <w:rPr>
                <w:sz w:val="28"/>
                <w:szCs w:val="28"/>
                <w:lang w:eastAsia="en-US"/>
              </w:rPr>
              <w:t xml:space="preserve"> от </w:t>
            </w:r>
            <w:r>
              <w:rPr>
                <w:sz w:val="28"/>
                <w:szCs w:val="28"/>
                <w:u w:val="single"/>
                <w:lang w:eastAsia="en-US"/>
              </w:rPr>
              <w:t>27.08.  2021</w:t>
            </w:r>
            <w:r>
              <w:rPr>
                <w:sz w:val="28"/>
                <w:szCs w:val="28"/>
                <w:lang w:eastAsia="en-US"/>
              </w:rPr>
              <w:t>года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звание предмета (курса):</w:t>
      </w:r>
      <w:r>
        <w:rPr>
          <w:sz w:val="28"/>
          <w:szCs w:val="28"/>
          <w:lang w:eastAsia="ru-RU"/>
        </w:rPr>
        <w:t xml:space="preserve"> математик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ласс (параллель): </w:t>
      </w:r>
      <w:r>
        <w:rPr>
          <w:sz w:val="28"/>
          <w:szCs w:val="28"/>
          <w:lang w:eastAsia="ru-RU"/>
        </w:rPr>
        <w:t>5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eastAsia="ru-RU"/>
        </w:rPr>
        <w:t xml:space="preserve">Уровень общего образования: </w:t>
      </w:r>
      <w:r>
        <w:rPr>
          <w:sz w:val="28"/>
          <w:szCs w:val="28"/>
          <w:lang w:eastAsia="ru-RU"/>
        </w:rPr>
        <w:t>основное общее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eastAsia="ru-RU"/>
        </w:rPr>
        <w:t>ФИО учителя:</w:t>
      </w:r>
      <w:r>
        <w:rPr>
          <w:sz w:val="28"/>
          <w:szCs w:val="28"/>
          <w:lang w:eastAsia="ru-RU"/>
        </w:rPr>
        <w:t xml:space="preserve"> Шагаева Надежда Николаевн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/>
      </w:pPr>
      <w:r>
        <w:rPr>
          <w:b/>
          <w:sz w:val="28"/>
          <w:szCs w:val="28"/>
          <w:lang w:eastAsia="ru-RU"/>
        </w:rPr>
        <w:t>Срок реализации:</w:t>
      </w:r>
      <w:r>
        <w:rPr>
          <w:sz w:val="28"/>
          <w:szCs w:val="28"/>
          <w:lang w:eastAsia="ru-RU"/>
        </w:rPr>
        <w:t xml:space="preserve"> 2021 - 2022 учебный год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личество часов по учебному плану: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170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ование составлено на основе: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b/>
          <w:sz w:val="28"/>
          <w:szCs w:val="28"/>
          <w:lang w:eastAsia="ru-RU"/>
        </w:rPr>
        <w:t>- Программы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lang w:eastAsia="ru-RU"/>
        </w:rPr>
        <w:t>Математика</w:t>
      </w:r>
      <w:r>
        <w:rPr>
          <w:color w:val="000000"/>
          <w:sz w:val="28"/>
          <w:szCs w:val="28"/>
        </w:rPr>
        <w:t>. Сборник примерных рабочих программ. 5—6 классы: учеб. пособие для общеобразоват. организаций /[сост. Т. А. Бурмистрова].—8-е изд. -  М.: Просвещение, 2020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b/>
          <w:sz w:val="28"/>
          <w:szCs w:val="28"/>
          <w:lang w:eastAsia="ru-RU"/>
        </w:rPr>
        <w:t>- УМК:</w:t>
      </w:r>
      <w:r>
        <w:rPr>
          <w:sz w:val="28"/>
          <w:szCs w:val="28"/>
          <w:lang w:eastAsia="ru-RU"/>
        </w:rPr>
        <w:t xml:space="preserve"> Математика</w:t>
      </w:r>
      <w:r>
        <w:rPr>
          <w:color w:val="000000"/>
          <w:sz w:val="28"/>
          <w:szCs w:val="28"/>
        </w:rPr>
        <w:t xml:space="preserve"> 5 класс: учебник для общеобразовательных учреждений. /С.М. Никольский, М. К. Потапов, Н. Н. Решетников, А. В. Шевкин – М.: Просвещение, 2019</w:t>
      </w:r>
    </w:p>
    <w:p>
      <w:pPr>
        <w:pStyle w:val="Normal"/>
        <w:suppressAutoHyphens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8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ую программу составил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читель математики                         __________ /</w:t>
      </w:r>
      <w:r>
        <w:rPr>
          <w:sz w:val="28"/>
          <w:szCs w:val="28"/>
          <w:u w:val="single"/>
          <w:lang w:eastAsia="ru-RU"/>
        </w:rPr>
        <w:t>Н.Н.Шагаева/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чая программа учебного предмета «Математика» для 5 класса 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основного общего образования») с изменениями и дополнениям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бразовательной программы ООО МОУ Тимирязевской СШ (приказ </w:t>
      </w:r>
      <w:r>
        <w:rPr>
          <w:rFonts w:eastAsia="Calibri"/>
          <w:color w:val="211F1F"/>
          <w:w w:val="110"/>
          <w:sz w:val="28"/>
          <w:szCs w:val="28"/>
          <w:lang w:eastAsia="en-US"/>
        </w:rPr>
        <w:t xml:space="preserve">№ </w:t>
      </w:r>
      <w:r>
        <w:rPr>
          <w:color w:val="000000"/>
          <w:sz w:val="28"/>
          <w:szCs w:val="28"/>
        </w:rPr>
        <w:t>276 от 26.05.2021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ётом авторской программой С. Н. Никольского, М. К Потапова и др. (Математика. Сборник примерных рабочих программ. 5—6 классы: учеб. пособие для общеобразоват. организаций /[сост. Т. А. Бурмистрова].—8-е изд. -  М.: Просвещение, 2020)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чая программа ориентирована на использование УМК                                       С. Н. Никольского для 5-9 классов (Математика 5 класс: учебник для общеобразовательных учреждений. /С.М. Никольский, М. К. Потапов, Н. Н. Решетников, А. В. Шевкин – М.: Просвещение, 2019).</w:t>
      </w:r>
    </w:p>
    <w:p>
      <w:pPr>
        <w:pStyle w:val="Normal"/>
        <w:suppressAutoHyphens w:val="false"/>
        <w:jc w:val="both"/>
        <w:rPr>
          <w:i/>
          <w:i/>
          <w:iCs/>
        </w:rPr>
      </w:pPr>
      <w:r>
        <w:rPr>
          <w:b/>
          <w:color w:val="000000"/>
          <w:sz w:val="28"/>
          <w:szCs w:val="28"/>
          <w:lang w:eastAsia="ru-RU"/>
        </w:rPr>
        <w:t>Цели:</w:t>
      </w:r>
      <w:r>
        <w:rPr>
          <w:i/>
          <w:iCs/>
        </w:rPr>
        <w:t xml:space="preserve"> </w:t>
      </w:r>
    </w:p>
    <w:p>
      <w:pPr>
        <w:pStyle w:val="Normal"/>
        <w:suppressAutoHyphens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направлении личностного развит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 математике,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suppressAutoHyphens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метапредметном направлени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uppressAutoHyphens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предметном направлени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развитие логического и критического мышления, формирование общих способов интеллектуальной деятельности, характерных для математики и являющихся основой познавательной культуры, значимых для различных сфер человеческ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математическими знаниями и умениями, необходимыми для продолжения обучения в основной и старшей школе (7-11 классы), изучения смежных дисциплин и применения их в повседневной жизн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развитие представления о математике, как форме описания и методе познания действительности, создание условий для приобретения первоначального опыта математического модел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чебный предмет «Математика» относится к предметной области «Математика и информатика». Согласно учебному плану МОУ Тимирязевской СШ в 2021-2022 учебном году на изучение математики в 5 классе отводится 170 годовых часов из расчета 5 часов в недел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, курс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оразовательной, учебно-исследователкой, творческой и других видах деятельно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первоначальные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формирования способности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определения понятиям.</w:t>
      </w:r>
    </w:p>
    <w:p>
      <w:pPr>
        <w:pStyle w:val="Normal"/>
        <w:suppressAutoHyphens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8"/>
          <w:szCs w:val="28"/>
        </w:rPr>
        <w:t>в дискуссии уметь выдвигать аргументы и контраргумент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лементы теории множеств и математической логики 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понятиями: множество, характеристики множества, элемент множества, подмножество, принадлежность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перировать понятиями: характеристики множества, пустое, </w:t>
      </w:r>
      <w:r>
        <w:rPr>
          <w:color w:val="000000"/>
          <w:sz w:val="28"/>
          <w:szCs w:val="28"/>
        </w:rPr>
        <w:t>конечное и бесконечное множеств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ринадлежность элемента множеству, задавать множество с помощью словесного описания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 логически  некорректные  высказы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ировать понятиями: натуральное число, множество натуральных чисел, обыкновенная дробь, смешанное число,  геометрическая интерпретация натуральных чисел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вать рациональные числа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войства чисел и правила действий с рациональными числами при выполнении вычислений; выполнять вычисления, в том числе с использованием приёмов рациональных вычислений, обосновывать алгоритмы выполнения действи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рядочивать  числа,  записанные в виде обыкновенных дробей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ять сравнение чисел в реальных ситуациях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числовые выражения и оценивать их значения при решении практических задач и задач из других учебных предметов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ять сравнение результатов вычислений при решении практических задач, в том числе приближённых вычислений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ерировать понятиями: равенство, числовое равенство, числовое неравенство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Оперировать понятиями: уравнение, корень уравнения, решение уравнения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и  теория  вероятностей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Представлять данные в виде таблиц, диаграмм, составлять таблицы, строить диаграммы на основе данных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ть информацию, представленную в виде таблиц, диаграмм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Составлять таблицы, строить диаграммы на основе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>извлекать информацию, представленную в виде таблиц, диаграмм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влекать, интерпретировать и преобразовывать информацию, представленную в таблицах и на диаграммах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ые задач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решать простые задачи разных типов; 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роить модель условия задачи (в виде таблицы, схемы, рисунка), в которой даны значения двух из трёх взаимосвязанных величин, с целью поиска решения задачи; 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существлять способ поиска решения задачи, в котором рассуждение строится от условия к требованию или от требования к условию; 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решать несложные логические задачи методом рассуждений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план решения задачи; выделять этапы решения задач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ать задачи на нахождение части числа и числа по его части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ать сложные задачи разных типов, а также задачи повышенной трудност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ать разнообразные  задачи  на  части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решать и обосновывать своё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решать, осознавать и объяснять идентичность задач разных типов (на работу, на покупки, на движение), связывающих три величины,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вигать гипотезы о возможных предельных значениях искомых величин в задаче (делать прикидку)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выделять при решении задач характеристики рассматриваемой в задаче ситуации, отличные от реальных (те, от которых абстра- гировались), конструировать новые ситуации с учётом этих харак- теристик, в частности при решении задач на концентрации учитывать плотность вещества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ая геометрия Геометрические фигуры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ерировать понятиями: фигура, точка, отрезок, прямая, луч, ломаная, угол, многоугольник, треугольник и четырёхугольник,  прямоугольник и квадрат, окружность и круг, прямоугольный параллелепипед, куб, шар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изображать изучаемые фигуры от руки и  с помощью линейки и циркуля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Извлекать, интерпретировать  и  преобразовывать  информацию о геометрических фигурах, представленную на чертежах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ать практические задачи с применением простейших свойств фигур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и вычисления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ять измерение длин, расстояний, величин углов с помощью инструментов для измерений длин и углов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вычислять площади прямоугольников, квадратов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Вычислять объёмы прям угольных параллелепипедов, кубов.</w:t>
      </w:r>
    </w:p>
    <w:p>
      <w:pPr>
        <w:pStyle w:val="Style17"/>
        <w:ind w:left="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повседневной жизни и при изучении других предметов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вычислять расстояния на местности в стандартных ситуациях, площади прямоугольников, квадратов, объёмы прямоугольных параллелепипедов, кубов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выполнять простейшие построения и измерения на местности, необходимые в реальной жизни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атематик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научится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примеры  математических  открытий  и  их  авторов  в  связи с отечественной и всемирной историей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йся получит возможность научиться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учебного предмета, курса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туральные числа и ноль (46 часов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Десятичная система счисления. Римская нумерация. 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цело, деление с остатком. Числовые выражения. Решение текстовых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величин (30 час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ямая, луч, отрезок. Измерение отрезков и единицы длины. Представление натуральных чисел на координатном луче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имость натуральных чисел (19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признаки делимости. Простые и составные числа. Делители натурального числа. Наибольший общий делитель, наименьшее общее кратн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ые дроби (65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дроби, равенство дробей (основное свойство дроби). Приведение дробей к общему знаменателю. Сравнение, сложение и вычитание любых дробей. Законы сложения. Умножение дробей, законы умножения. Деление дробей. Смешанные дроби и действия с ними. Представления дробей на координатном луче. Решение текстовых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повторение курса математики 5 класса (10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кновенные дроби. Решение задач на движение по реке и совместную работу. Вычисление площади прямоугольник и объема прямоугольного параллелепипе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88" w:before="0" w:after="0"/>
        <w:ind w:left="720" w:hanging="0"/>
        <w:contextualSpacing/>
        <w:jc w:val="center"/>
        <w:rPr/>
      </w:pPr>
      <w:r>
        <w:rPr/>
        <w:t>Тематическое планирование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1701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раздела, темы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зделов и тем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контрольных рабо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Глава 1. Натуральные числа и но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Глава 2. Измерение велич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Глава 3. Делимость натур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Глава 4. Обыкновенные дроб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предмет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. 5 класс». 2021 – 2022 учебный год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4395"/>
        <w:gridCol w:w="708"/>
        <w:gridCol w:w="1276"/>
        <w:gridCol w:w="1276"/>
        <w:gridCol w:w="1559"/>
      </w:tblGrid>
      <w:tr>
        <w:trPr>
          <w:trHeight w:val="38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раздела и темы урок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ичина корректировки</w:t>
            </w:r>
          </w:p>
        </w:tc>
      </w:tr>
      <w:tr>
        <w:trPr>
          <w:trHeight w:val="3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Натуральные числа и ноль (46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 натуральн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ая система записи натуральн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-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-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. Законы с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-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, 13.09, 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 помощью сложения и выч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-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Входн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над ошибками. Умножение. Законы умн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. Законы умн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-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пределительный зако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-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чисел столби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, 28.09, 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Сложение и вычитание натуральных чисе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Умножение чисел столбик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исел столби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-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с натуральным показател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-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це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, 18.10,  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множения и деления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-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«на част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, 25.10, 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, 28.10, 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выражения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-0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Натуральные числа и ну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Нахождение двух чисел по их сумме и раз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вух чисел по их сумме и раз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, 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, 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Измерение величин (30 час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. Луч. Отрезок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-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трез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-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ические единицы дл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-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туральных чисел на координатном луч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туральных чисел на координатном луч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3 «Измерение величи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кружность и круг. Сфера и ш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. Измерение уг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-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-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ырехугольн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-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. Единицы площ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-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-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. Единицы объ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-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мас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, 23.12, 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Измерение величи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Многоуголь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 к главе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Делимость натуральных чисел (19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елим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елим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, 12.01, 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-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ели натурального чис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, 19.01, 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, 24.01, 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ее общее крат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, 27.01, 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елимость натуральных чисе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Занимательные задачи к глав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 к глав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Обыкновенные дроби (65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роб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, 07.02, 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-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-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-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, 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, 04.05, 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-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-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-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-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6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Обыкновенные дроб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над ошибками. Умнож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-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-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-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умн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-2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-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-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-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асти целого и целого по его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-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7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Обыкновенные дроб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а над ошибками. Задачи на совместную рабо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-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совместную рабо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, 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-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смешанной дроб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-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-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смешанных дроб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-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-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смешанных дроб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-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 и деление смешанны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-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8</w:t>
            </w:r>
            <w:r>
              <w:rPr>
                <w:i/>
                <w:sz w:val="24"/>
                <w:szCs w:val="24"/>
              </w:rPr>
              <w:t>. «</w:t>
            </w:r>
            <w:r>
              <w:rPr>
                <w:b/>
                <w:i/>
                <w:sz w:val="24"/>
                <w:szCs w:val="24"/>
              </w:rPr>
              <w:t>Обыкновенные дроби»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редставление дроби на координатном лу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-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роби на координатном лу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5-13.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чи к главе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-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0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Натуральные числа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 №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-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«Обыкновенные дроби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Измерение величи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«Делимость натуральных чисе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-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всему кур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корректировки календарно-тематического планирования </w:t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4"/>
          <w:szCs w:val="24"/>
        </w:rPr>
        <w:t>2021-2022 учебный год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мет______________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ласс    ______________</w:t>
      </w:r>
    </w:p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читель______________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6"/>
        <w:gridCol w:w="1275"/>
        <w:gridCol w:w="1134"/>
        <w:gridCol w:w="1985"/>
        <w:gridCol w:w="2091"/>
      </w:tblGrid>
      <w:tr>
        <w:trPr>
          <w:trHeight w:val="24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3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Calibri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9"/>
    <w:qFormat/>
    <w:rPr/>
  </w:style>
  <w:style w:type="character" w:styleId="C4">
    <w:name w:val="c4"/>
    <w:basedOn w:val="Style9"/>
    <w:qFormat/>
    <w:rPr/>
  </w:style>
  <w:style w:type="character" w:styleId="C4c11">
    <w:name w:val="c4 c11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eastAsia="zh-C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C8">
    <w:name w:val="c8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C22">
    <w:name w:val="c2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71">
    <w:name w:val="c7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66">
    <w:name w:val="c6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9">
    <w:name w:val="c4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4">
    <w:name w:val="c2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firstLine="720"/>
      <w:jc w:val="center"/>
    </w:pPr>
    <w:rPr>
      <w:rFonts w:eastAsia="Calibri"/>
      <w:b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>
      <w:rFonts w:eastAsia="Calibri"/>
      <w:sz w:val="24"/>
      <w:szCs w:val="24"/>
    </w:rPr>
  </w:style>
  <w:style w:type="paragraph" w:styleId="23">
    <w:name w:val="стиль2"/>
    <w:basedOn w:val="Normal"/>
    <w:qFormat/>
    <w:pPr>
      <w:suppressAutoHyphens w:val="false"/>
      <w:spacing w:before="280" w:after="280"/>
    </w:pPr>
    <w:rPr>
      <w:rFonts w:ascii="Tahoma" w:hAnsi="Tahoma" w:eastAsia="Calibri" w:cs="Tahoma"/>
    </w:rPr>
  </w:style>
  <w:style w:type="paragraph" w:styleId="111">
    <w:name w:val=" Знак Знак Знак1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ascii="Tahoma" w:hAnsi="Tahoma" w:cs="Tahoma"/>
      <w:sz w:val="24"/>
      <w:szCs w:val="24"/>
    </w:rPr>
  </w:style>
  <w:style w:type="paragraph" w:styleId="Style21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suppressAutoHyphens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11"/>
      <w:ind w:firstLine="346"/>
      <w:jc w:val="both"/>
    </w:pPr>
    <w:rPr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8">
    <w:name w:val="c28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28:00Z</dcterms:created>
  <dc:creator>админ</dc:creator>
  <dc:description/>
  <cp:keywords/>
  <dc:language>en-US</dc:language>
  <cp:lastModifiedBy>Математика-4</cp:lastModifiedBy>
  <cp:lastPrinted>2021-10-14T10:38:00Z</cp:lastPrinted>
  <dcterms:modified xsi:type="dcterms:W3CDTF">2021-10-14T06:39:00Z</dcterms:modified>
  <cp:revision>413</cp:revision>
  <dc:subject/>
  <dc:title/>
</cp:coreProperties>
</file>